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Тайна Федора Кузьмич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kern w:val="0"/>
          <w:szCs w:val="21"/>
        </w:rPr>
      </w:pPr>
      <w:r>
        <w:rPr>
          <w:rFonts w:cs="Times New Roman"/>
          <w:color w:val="000000"/>
          <w:spacing w:val="0"/>
          <w:kern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left="4485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i/>
          <w:iCs/>
          <w:color w:val="000000"/>
          <w:spacing w:val="0"/>
          <w:szCs w:val="21"/>
        </w:rPr>
        <w:t>ОТ РЕДАКЦИИ. После опубликования в нашем журнале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1"/>
        </w:rPr>
        <w:t xml:space="preserve">статьи </w:t>
        <w:br/>
        <w:t>В.Н. Тростникова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1"/>
        </w:rPr>
        <w:t>«Покаяние или миф?» к нам пришел отклик,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1"/>
        </w:rPr>
        <w:t>который представляет интерес как еще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1"/>
        </w:rPr>
        <w:t>один аргумент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1"/>
        </w:rPr>
        <w:t>в пользу «покаяния»,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1"/>
        </w:rPr>
        <w:t>а не «мифа».  Читатели могут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1"/>
        </w:rPr>
        <w:t>попробовать свои силы на расшифровке текста, известного под названием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1"/>
        </w:rPr>
        <w:t>«Тайны Федора Кузьмича»,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1"/>
        </w:rPr>
        <w:t>приводимого ниж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Русский император Александр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 умер 19 ноября 1825 года в Таганроге. Такова его официальная дата смерти, но она неоднократно подвергалась не только сомнению, но и решительно отвергалась. В народе сложилась легенда о том, что император не умер в Таганроге, а скрылся, долго скитался по России, потом почти 30 лет прожил в Сибири, где и умер под именем Федора Кузьмича. Верно ли эт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смотрим на содержимое холщового мешочка умершего утром 20 января 1864 года таинственного Федора Кузьмич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В НЕМ МОЯ ТАЙНА..» - сказал он перед смертью. В мешочке находились две записки - узкие, лентообразные бумажки, исписанные с двух сторо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лицевой стороне первой записки было следующее: «ВИДИШИЛИ НАКАКОЕ ВАС БЕЗСЛОВЕСИЕ СЧАСТИЕ СЛОВО ИЗНЕСЕ». На обратной стороне: «НО ЕГДА УБО А МОЛЧАТ П НЕВОЗВЕЩАЮТ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Лицевая сторона второй запис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1</w:t>
        <w:tab/>
        <w:tab/>
        <w:t>2</w:t>
        <w:tab/>
        <w:tab/>
        <w:t>3</w:t>
        <w:tab/>
        <w:tab/>
        <w:t>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о</w:t>
        <w:tab/>
        <w:tab/>
        <w:t xml:space="preserve">в          </w:t>
        <w:tab/>
        <w:t xml:space="preserve">а        </w:t>
        <w:tab/>
        <w:tab/>
        <w:t>з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lang w:val="en-US"/>
        </w:rPr>
        <w:t>i</w:t>
      </w:r>
      <w:r>
        <w:rPr>
          <w:rFonts w:cs="Times New Roman"/>
          <w:color w:val="000000"/>
          <w:spacing w:val="0"/>
        </w:rPr>
        <w:t xml:space="preserve">         </w:t>
        <w:tab/>
        <w:t xml:space="preserve">Дк       </w:t>
        <w:tab/>
        <w:t xml:space="preserve">ео      </w:t>
        <w:tab/>
        <w:tab/>
        <w:t xml:space="preserve">амвр     </w:t>
        <w:tab/>
        <w:t>А КРЫЮТ СТРУФИА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 xml:space="preserve">с </w:t>
        <w:tab/>
        <w:tab/>
        <w:t xml:space="preserve">з        </w:t>
        <w:tab/>
        <w:tab/>
        <w:t xml:space="preserve">Д           </w:t>
        <w:tab/>
        <w:t>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На обратной стороне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  <w:t xml:space="preserve">ВО         </w:t>
        <w:tab/>
        <w:tab/>
        <w:tab/>
        <w:t xml:space="preserve">ВО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pacing w:val="0"/>
          <w:szCs w:val="21"/>
        </w:rPr>
        <w:t xml:space="preserve">1837 г. </w:t>
        <w:tab/>
        <w:tab/>
        <w:tab/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MAP</w:t>
      </w:r>
      <w:r>
        <w:rPr>
          <w:rFonts w:cs="Times New Roman"/>
          <w:bCs w:val="false"/>
          <w:color w:val="000000"/>
          <w:spacing w:val="0"/>
          <w:szCs w:val="21"/>
        </w:rPr>
        <w:t xml:space="preserve">. 26 В ВОЛ. </w:t>
      </w:r>
    </w:p>
    <w:p>
      <w:pPr>
        <w:pStyle w:val="Normal"/>
        <w:shd w:fill="FFFFFF" w:val="clear"/>
        <w:autoSpaceDE w:val="false"/>
        <w:ind w:left="2831" w:firstLine="709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  <w:t>43 пар</w:t>
      </w:r>
    </w:p>
    <w:p>
      <w:pPr>
        <w:pStyle w:val="Normal"/>
        <w:shd w:fill="FFFFFF" w:val="clear"/>
        <w:autoSpaceDE w:val="false"/>
        <w:ind w:left="2831"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Эти две бумажки известны под названием «Тайны Федора Кузьмича». Многие исследователи пытались расшифровать эти записки, но первым был, возможно, князь В. Барятинский. Его книга «Царственный мистик» была написана в Лондоне в 1907 году и вышла в России пять лет спуст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к считал Барятинский, первая записка ничего особенного не представляет и ко второй отношения не имеет. Расшифровка первой записки, по Барятинскому, следующая: «Видишь ли, на какое молчание вас обрекло ваше счастье и ваше слово» (т. е. обещание) или «ваша слав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итаем дальш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19"/>
        </w:rPr>
        <w:t>«НО ЕГДА УБО А МОЛЧАТ П НЕВОЗВЕЩАЮТ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Если согласиться с тем, что Федор Кузьмич - это император Александр (В. Барятинский), то смысл понятен: «Но когда Александры молчат, то Павлы не возвещают», т. е. «Но когда Александр хранит молчание, то его не терзают угрызения совести относительно Павл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Разведкой и контрразведкой при Александре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дал Я.И. Санглен, один из самых доверенных и близких к царю людей. Он и мог «приобщить» самодержца к шифрам, а Александр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был отнюдь не первым русским царем, кто лично ими пользовался. Еще царь Алексей Михайлович использовал в переписке шифры и даже «изобретал» их сам, причем делал это весьма профессионально. Так что император Александр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полне мог иметь понятие о шифровке и дешифровке, а «Федор Кузьмич» мог воспользоваться своими старыми знаниям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ежде посмотрим на фразу «А КРЫЮТ СТРУФИАН», В. Барятинский нашел в словаре В. Даля, что «СТРУФИАН» означает «страус» и предположил, что фраза означает: «Я СКРЫВАЮ ТЕБЯ, АЛЕКСАНДР, КАК СТРАУС, ПРЯЧУЩИЙ ГОЛОВУ ПОД КРЫЛО». Но столь короткая фраза может означать более простое: «АЛЕКСАНДР СКРЫЛСЯ, КАК СТРАУС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Страус, как известно, при опасности прячет голову в землю, а царь </w:t>
        <w:br/>
        <w:t xml:space="preserve">Александр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 тоже мог спрятаться - в земле Русской, т.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е. </w:t>
      </w:r>
      <w:r>
        <w:rPr>
          <w:rFonts w:cs="Times New Roman"/>
          <w:bCs w:val="false"/>
          <w:color w:val="000000"/>
          <w:spacing w:val="0"/>
          <w:szCs w:val="21"/>
        </w:rPr>
        <w:t xml:space="preserve">уйти в народ, в безвестность, стать частным лицом! Похоже, Барятинский, предполагавший, что Федор Кузьмич это Александр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>, о такой трактовке фразы «А КРЫЮТ СТРУФИАН» не догадался, хотя подошел очень близко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еперь посмотрим на запись, находящуюся на лицевой стороне второй записки, которую Барятинский и другие историки считали ключом к шифр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18 букв на 17 позициях, в одной позиции 2 буквы (зн). Две буквы «Д» заглавные, и возможно, с них и должно начинаться чтение этой шифрованной запис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т «Д» в ст. 3 читаем снизу вверх направо к «зн» и далее вниз: «Д-0-ЗН-А-Я». «ДОЗНАЯ» - т. е. «УЗНАВ». Далее можем получить следующие слов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Я-М-А», «0-Н-А-Я», «ЗН-А-М-Я», «Н-А-М». Итак «ДОЗНАЯ ЯМА ОНАЯ ЗНАМЯ НАМ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Яма - это углубление в земле. Шахта под Екатеринбургом стала символом конца династии Романовых, к коей принадлежал и Александр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! Но как за 100 лет Александр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мог узнать о конце династии Романовых? Он поверил предсказателю, чьи прогнозы были безошибочны и за которые сей предсказатель «немало претерпеша бед». Прорицателя сего звали монах Авель, в миру Василий Василье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Он сидел в крепости при Екатерине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за предсказание точной даты ее смерти. После оной был сначала отпущен на свободу, но за предсказание насильственной смерти Павлу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при личной встрече с царем был снова заключен в крепость.</w:t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color w:val="000000"/>
          <w:spacing w:val="0"/>
          <w:szCs w:val="21"/>
        </w:rPr>
        <w:t xml:space="preserve">Александр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>, вступив на престол, Авеля из крепости выпустил, затем, в 1808 году, с ним встретился. Только недавно был заключен мир с Наполеоном, а царь вдруг услышал о сожжении в 1812 году Москвы французами. Снова крепость. Свобода пришла в 1813 году - в честь победы над французами. Вот откуда мог знать Федор Кузьмич о «Ганиной яме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7:19:00Z</dcterms:created>
  <dc:creator>721</dc:creator>
  <dc:description/>
  <dc:language>en-US</dc:language>
  <cp:lastModifiedBy>721</cp:lastModifiedBy>
  <dcterms:modified xsi:type="dcterms:W3CDTF">2002-06-28T07:45:00Z</dcterms:modified>
  <cp:revision>1</cp:revision>
  <dc:subject/>
  <dc:title>Тайна Федора Кузьмича</dc:title>
</cp:coreProperties>
</file>