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епые и зряч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Cs w:val="22"/>
        </w:rPr>
      </w:r>
    </w:p>
    <w:p>
      <w:pPr>
        <w:pStyle w:val="TextBodyIndent"/>
        <w:rPr/>
      </w:pPr>
      <w:r>
        <w:rPr/>
        <w:t>Свт. Григорий Палама писал: «…безбожный ум становится демоноподобным». Вот и современные богословы говорят о том же самом. О создании бесочеловека, в котором происходит соединение двух воль – собственной и демонической. Глаза такого существа начинают видеть мир иначе. Слух – словно настраивается на другую волну. Осужденные за страшные преступления сатанисты, с которыми беседует в Государственном научном центре им. В.П. Сербского профессор Ф.В. Кондратьев, самим фактом своего существования подтверждают: сказанное – не досужие вымысл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(Окончание. Начало в №6 2002г.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Heading2"/>
        <w:ind w:firstLine="720"/>
        <w:rPr/>
      </w:pPr>
      <w:r>
        <w:rPr/>
        <w:t>Мир глазами бес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атанист Н.: «Иногда голос говорит мне сегодня особый день, надо пойти в церковь и совершить богохульство. Я мечтал совершить с православной девушкой половой акт в алтаре и заснять его на видеокамеру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до сказать, эта мерзкая идея становится типичной для людей определенного склада. И вот уже некие кинематографисты подсовывают ложный сценарий правящему архиерею, получают благословение и снимают эпизод, о котором только мечтал Н. в алтаре древнего храма новгородского Юрьевого монастыря. Главную роль исполняет популярный актер Александр Абдулов. Такая же сцена происходит и в голливудском фильме «Как молитва», снятом на деньги «Пепси-колы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. рассказывает о своем видении: «Я стоял на коленях. Два ангела держали меня. Передо мной был диавол. В руках у него - двузубец. Он сказал: я дам тебе все, только лишу тебя глаз. Согласен? Я ответил: нет... Только потом я понял, что он хотел лишить меня глаз не в прямом смысле. Он хотел изменить мое мировоззрение. Изменить взгляд на ми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еперь я стараюсь поменяться сам. Стать как бы демоном, чтобы во мне не осталось ничего доброго, только зло. Только зло, зло, зло... Человеческие качества должны исчезнуть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интонациях сатаниста нет ни малейшей экзальтации. Он спокоен, как будто лекцию читает непонятливым ученикам. Тема этой «лекции» знаменательна. Если православный стремится в идеале обожиться, то сатанист - забесовить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Лишить себя прежнего, человеческого зрения - на это рассчитаны многие оккультные практики. Например, масонские. На глаза посвящаемому одевается черная повязка, а когда после ритуальных «испытаний» ее снимают, человек видит мир уже иными глазами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С этим же связаны и военные эксперименты, которые проводились в Калифорнии, начиная с 1972 года. К ним были привлечены весьма странные субъекты: имевшие «необычные контакты» в детстве, общавшиеся с «летающими тарелками»... Некто Инго Сван обучал их «дальнему зрению». В особом состоянии они могли видеть то, что находится на другом полушарии, их взгляд </w:t>
      </w:r>
      <w:r>
        <w:rPr>
          <w:rFonts w:cs="Times New Roman"/>
          <w:bCs w:val="false"/>
          <w:color w:val="000000"/>
          <w:spacing w:val="0"/>
          <w:szCs w:val="21"/>
        </w:rPr>
        <w:t>проходил сквозь стены, поднимался под облака, двигался под земл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х называли мониторами с низкой себестоимостью. Но если есть монитор, то должна быть и съемочная камера. Кто же выполнял эту роль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У участников программы наступало духовное перерождение, - рассказывает участник экспериментов майор Эд Деймс. - Женщин, с которыми мы сотрудничали, называли ведьмами. Работать с ними было страшно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енные называли этот специфический процесс каналированием. Оккультные каналы соединяли экспериментаторов... с бесом. Именно он, свободно взмывающий в воздух, проходящий сквозь стены, и служил «видеокамеро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.: «Я вижу второе лицо человека. Надо просто напрячь зрение. Второе лицо всегда искажается. Как в кривом зеркале, как в сказке про Алису. (Сатанист долго смотрит на своего собеседника). Вот у вас второе лицо маленькое, со впавшими глазницами... Но беса в вас н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ногие говорили мне, что от общения со мной болит голова или что-то случается. В тюрьме мы занимаемся резьбой по дереву, и, если я смотрю, человек постоянно режет себе руку. До к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ногда я слышу голос: этот человек не нравится. И тогда я проклинаю этого человека - через сатану. Он либо начинает болеть, либо больше не попадается мне. Хотя порча - опасная вещь. Она может вернуться в трехкратном размер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церковно-славянски сглаз называется «призором очес». "«От очес призора, от ревности и зависти и от невидимых духов» молится священник избавить родительницу и новорожденного. Значит, сомневаться в дурном глазе нельзя", - говорит преподобный Амвросий Оптинск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Суть этого темного явления, - пишет священник Александр Шантаев, - со всей откровенностью сформулирована в Священном Писании. - А в Евангелии от Матфея мы имеем следующее изречение Господа: «Светильник для тела есть око. Итак, если око твое будет чисто, то все тело твое будет светло; если же око твое будет худо, то все тело твое будет темно...» (Мф.6, 22-23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ко человеческое есть проводник света из сердца. То, что выходит из сердца, выражают и, в частности, воспроизводят к действию глаз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Если мы откроем Богословский словарь, то в соответствующем разделе найдем множество определений сердца как доброго и чистого, которое есть источник жизни, так и злого сердца, которое есть источник грехов и преступлений (Мф. 15, И, 17-20), предано идолам (Иез. 20,16), полно желания делать зло (Еккл. 8,11) и, наконец, противится Богу (Пс. 77,8. Иер. 5, 23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онтексте тех смыслов, что дает нам Священное Писание, порча есть наведение тьмы ненависти, содержащейся в злом сердце: или по его злобе и греховному развращению, как находящееся под влиянием диавола (Ин. 13,2. Деян. 5,3. Еф. 2, 2); или как с умыслом совершаемое воздействие служителя тьмы с помощью соответствующего заклинания (иначе говоря, проклятия), где агент сатаны обращается с мысленной просьбой осуществить его заклятие. Как говорит тайнозритель св. апостол Иоанн Богослов: «А кто ненавидит брата своего, тот находится во тьме, и во тьме ходит, и не знает, куда идет, потому что тьма ослепила ему глаза» (1 Ин. 2, И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житии Макария Египетского есть рассказ о заколдованной женщине, в которой все видели животное. Старец сказал своим ученикам: «Вы смотрите не своими глазами... она не превратилась в лошадь, 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только глазами обольщенных кажется такою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ля нас особенно ценно то объяснение причины случившегося и наставление, которое старец дал исцеленной им женщине «Никогда не оставляй посещать церковь; никогда не уклоняйся от приобщения Христовых Тайн -, несчастие случилось с тобою от того, что ты уже пять недель не приступала к пречистым Тайнам Спасителя нашего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грехам бес может вселиться не только в сатаниста, атеиста, но и в православного. Однако разница в том и состоит: одни призывают в себя нечистого, а другие стремятся изгнать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.В. Кондратьев: "Под диктовку «голосов» совершается множество страшных преступлений. Когда же по грехам такая беда, одержимость, случается с православным, он знает, как себя вести. У одного молодого человека, например, возникла навязчивая идея, что мать хочет его отравить. Можно себе представить, что случилось бы, будь на его месте сатанист. А он отправился в монастырь - молиться. И бес отступил. Другое несчастье произошло с одним моим знакомым. Он попал в психиатрическую клинику, где я проведывал его. Однажды мы беседовали, и он иногда осенял себя крестным знамением. А потом позвонил мне и сказал: "Ты ничего не заметил? Обратил внимание, что я крестился? Когда мы разговаривали, ко мне приближался голос и говорил: «Выколи ему двумя пальцами глаза». И я тут же крестился. Он сразу отступал"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а, в таких ситуациях, как писал преп. Силуан Афонский, «ум с умом борется: наш ум - с умом враг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днако какова символика момента! Бес науськивал именно выколоть глаза. Не нравился лукавому взгляд православного ученого. А демон ведь уже изменил мировоззрение миллионов людей. Быть стыдливым становится стыдно. Противоестественное получило статус естества. «Раскованные» люди не замечают диавольских оков. «Раскрепощенные» - не ощущают адского «крепостного права». Растлители не воспринимаются как тля, они греются в свете телевизионных юпитер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т и К. на замечание профессора о кошмарности рассказанного им, отвечает без тени рисовки: «Это не страшно, это прекрасно. Просто вы смотрите на мир другими глазами».</w:t>
      </w:r>
    </w:p>
    <w:p>
      <w:pPr>
        <w:pStyle w:val="Heading2"/>
        <w:ind w:firstLine="720"/>
        <w:rPr/>
      </w:pPr>
      <w:r>
        <w:rPr/>
        <w:t>Мир глазами вер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 чего слепы сатанисты! Словно не замечают: от диавола можно получить лишь смерть, а от Бога - жиз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Жительница Гродно Нина Романовна Козловская родилась в начал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. Несмотря на свой почтенный возраст, выглядит она бодро, ясность ума имеет поразительную. Удивительные вещи рассказывает он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Родилась я слабым ребенком. Родители думали, что вряд ли и выживу. Вдобавок родилась я слепой. Глаза были открыты, а не видела. Мама заметила это только тогда, когда я стала ощупывать все вокруг себя. И брат родился немой. Почему нас так Бог наказал? Может быть, потому, что папа не сдержал слою перед Господом? Он был сначала послушником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гродненского Борисоглебского монастыря, а потом оставил мысль стать монахом и женился. Хотя оставался всегда при храме. Был звонарем в Софийском соборе, его взорвали потом. Как красиво звони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 нам иногда заходили монашечки из Кронштадта. Они были сборщицы пожертвований, книгоноши. Как-то они обратили внимание на что-то странное в моем поведении, хотя я уже бегала: «Что это с ней?» Мама как заплакал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А вы напишите письмо батюшке Иоанну Кронштадтскому. Помолитесь. Бог даст, какая-нибудь помощь и буде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и сделали. Папа написал письмо, и монашенки его увез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ходит время, и вдруг однажды как гром: «Мама, я тебя вижу!» Помню ясно. Это было на кухне. И мама рыдает. А еще немного времени спустя брат Коля, немой, накинул на плечо полотенце - он играл так в диакона - и возгласил: «Господи, помилуй! Господу помолимся!» Голос прорезался в пять лет! Да какой голос! Брат потом в Варшавской консерватории учился. У него был настоящий «шаляпинский» бас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ерез год к нам приехали те самые сестрички из Кронштадта. Рассказывают: мы еще только к батюшке Иоанну с письмом подходим, а он говорит: «Знаю, знаю, она уже видит. Ее зовут Нин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апа собрался в Кронштадт. Попасть к батюшке Иоанну было, конечно, трудно. Но монашечки те самые помогли. Папа лично поблагодарил, исповедовался у него. Видел, как святой изгонял бесов. Те голосом болящих признавались: «Только этот, кудлатый, выгонит нас». Это про отца Иоанна. И жалобно спрашивали священник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Куда мн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Как вошел, так и выход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А можно через уш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Как вошел, так и выход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вдруг батюшка как дунет на одержимого! И от этого дуновения бес бежит, словно ветер по всему храму идет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ведь какие кляузы были тогда на батюшку Иоанна! У нас дома однажды священник служил молебен и даже не закончил, так его коробило то, что портрет Иоанна Кронштадтского - красивый такой - мы повесили рядом с иконостас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 спросил: «Матушка, а вы что же, его за святого почитаете?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мама ответила: «Когда вы, батюшка, будете такие же чудеса творить, мы и ваш портрет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так же повеси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на царя какие кляузы были! Я ведь видела его. Шла осень 19Й года, немец подходил уже близко, и мы собирались эвакуироваться. Вдруг смотрим - на нашей Замковой улице солдаты, оцепление. Государь, говорят, приехал. Мы с мамой вошли в собор, но далеко пройти от входа не смогли - было много народа... Входит -не видно, что государь - а как солдат, в шинели простой. Шапка круглая в руках. С ним - царица, красивая такая. Две дочери - Татьяна и Ольга - в серых платьицах, белых передничках с красными крестами и такими же косынками... Как страшно погибли... (Слезы наворачиваются на глаза Нины Романовны). А аналой поставили не в глубине храма, а недалеко от входа, рядом с нами. На аналое - образа Спасителя, Матери Божией, Ангелов-хранителей членов Царской Семьи. Царь встал на колени, и епископ благословил его иконой Николая Угодника. Вроде бы ничего особенного не происходило. Но я могу сказать, что увидела в них живое Православие... Может быть, Господь зрение и дал, чтобы я могла свидетельствовать, какие они были. А у царя, когда он смотрел на человека, был ангельский взгля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потом, уже в эвакуации, в Старой Руссе, мы узнали: царь сошел с престола. И так быстро все изменилось! Как стремительно рушился порядок! Раньше ведь для усмирения евреев, которые всегда бунтовали, в Гродно царь держал всего сотню казаков. Они стояли на Калоше, я часто видела их, они к нам и домой заходили, такие богомольные были! Какие там погромы! Одними плеточками они порядок наводили. А тут -как царя не стало - началось! Со складов растаскивали хлеб, продукты. Быстро наступил голод. Мы переехали в Воронеж и вынуждены были побираться. Открылись тюрьмы. Люди словно озверели. Убивал тот, кто сильнее. Солдаты, которые служили царю, пошли против, и потом мы видели, как их мертвыми возили хоронить на телегах, словно дрова. Кругом тиф, холера... Но я с тех пор никогда не болела. Молитвами батюшки Иоанна Кронштадтского мне не только зрение вернулось, но и весь мои слабый, болезненный с детства организм словно обновил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не дай Бог снова увидеть то беснование, что было после революции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Heading2"/>
        <w:ind w:firstLine="720"/>
        <w:rPr/>
      </w:pPr>
      <w:r>
        <w:rPr/>
        <w:t>Юрий Юрьевич ВОРОБЬЕ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Times New Roman"/>
      <w:b/>
      <w:bCs w:val="false"/>
      <w:i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7:00:00Z</dcterms:created>
  <dc:creator>721</dc:creator>
  <dc:description/>
  <dc:language>en-US</dc:language>
  <cp:lastModifiedBy>721</cp:lastModifiedBy>
  <dcterms:modified xsi:type="dcterms:W3CDTF">2002-06-28T07:19:00Z</dcterms:modified>
  <cp:revision>1</cp:revision>
  <dc:subject/>
  <dc:title>Слепые и зрячие</dc:title>
</cp:coreProperties>
</file>