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ри в корен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TextBodyIndent"/>
        <w:rPr>
          <w:szCs w:val="24"/>
        </w:rPr>
      </w:pPr>
      <w:r>
        <w:rPr/>
        <w:t>В средствах массовой информации много высоких слов говорилось по поводу некоего вступления России в НАТО. Президент Путин ездил в Италию и подписал соответствующий документ. Какие преимущества дает это России и дает ли?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 xml:space="preserve">Театральные декорации знаете, для чего ставятся? Для того, чтобы создать иллюзию природы, дворца, иллюзию чего угодно. Вот для этого же делаются и эти постановочные сцены со вступлением России в НАТО. В 1997 году был создан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Постоянный </w:t>
      </w:r>
      <w:r>
        <w:rPr>
          <w:rFonts w:cs="Times New Roman"/>
          <w:bCs w:val="false"/>
          <w:color w:val="000000"/>
          <w:spacing w:val="0"/>
          <w:szCs w:val="21"/>
        </w:rPr>
        <w:t>Совет НАТО-Россия, теперь создали вместо этого Совет НАТО-Россия. Есть разница? Раньше мы сидели все вместе 19+1, председательствовали три человека: один от НАТО, один от русских и Генеральный секретарь НАТО Робертсон во главе. Теперь будет председательствовать в новом Совете один Робертсон, двух не будет. Разницу чувствуете? Раньше были только два языка официальных: английский и французский, теперь будет рабочим языком еще и русский. Но тематика вопросов для обсуждения, к которой допущена Россия, осталась прежней. Пять лет назад мы обсуждали какие вопросы? Нераспространение ядерного оружия, борьба с терроризмом, ЧП всевозможного рода, скажем, спасение на море. Это третьестепенные вопросы. Они так и остались. Поэтому шуму-то очень много, но мы никуда не вступили, никуда нас не пригласили. Робертсон подчеркнул, что НАТО - это прежде всего военный блок, а к военным вопросам нас и близко не подпускают. Когда НАТО начинали агрессию против Югославии, нас не спросили, даже не поставили в известность, хотя должны были бы проконсультироваться с нами, хотя бы поставить в известность. Сегодня НАТО проводит крупное расширение (три прибалтийских государства войдут) плюс модернизация вооружения. Средства связи, средства управления войсками, военно-транспортная авиация, то есть мобильные войска НАТО собирается развить и довести до совершенства. Это у них главная задача. И чтобы Россия не возникала, как говорят, со своими критическими замечаниями, и выстраивают для нее декорации. У нас в деревне говорят, что это все равно что шило на мыло менять, не стоит времени теря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TextBodyIndent"/>
        <w:rPr/>
      </w:pPr>
      <w:r>
        <w:rPr/>
        <w:t>Недавно в Кремле прошло совещание по борьбе с преступностью, и там было сказано, что Россия входит в пятерку стран, наиболее пораженных преступностью. Даст ли совещание какие-то результаты?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ше глубокое убеждение, что все останется так, как было до совещания. По нашим наблюдениям, в деятельности президентской администрации и российского правительства наблюдается вот уже несколько лет какая-то удивительная поверхностность, мелкотравчатость, этакая мотыльковость. Они берутся за многие проблемы, озвучивают. Но всей их энергии хватает на то, чтобы два дня поговорить об этом в печати и забыть проблему. Вы же помните, стоял вопрос о соотечественниках, проживающих за рубежом. Созвали колоссальный форум, Президент выступал, поговорили-поговорили и все осталось по-старому. Поднимался вопрос совсем недавно о беспризорных детях. Матвиенко витийствовала. На два дня хватило всей правительственной энергии. Поговорили об экономическом застое в России и через два дня забыли. То же самое и вот это очередное совещание по борьбе с преступностью. Галочку поставили и ладно. Беда в том, что на каждом из этих совещаний рассматриваются вроде бы правильные, злободневные проблемы. Но отсутствуют два основных компонента: нет глубокого анализа проблемы, выявления коренных причин появления этих проблем. И второй недостаток - отсутствуют какие-либо решительные правительственные меры, которые были бы последовательно проведены государственным аппаратом. Такое впечатление, что в государстве все развинчено. Президент говорит правильные слова, правильно критикует, но как только кончается совещание, все идет так, как было. По-видимому, ту когорту, которая входит в окружение Президента, устраивает нынешнее положение – говорить, и ничего не делать. Возьмите преступность. Ведь корни ее лежат прежде всего в навязанном всему обществу лозунге: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обогащайся, как умеешь. И начали воровать во всей Руси и совершать все виды преступления - от убийств до квартирных краж, все - с самого верха до самого низа. У нас сейчас эпидемия наркомании. Эта беда пришла в самую глубинку России. Молодежь провинциальных городов употребляет в основном «тяжелые» наркотики, героин. В России героин стал наркотиком № 1 - от Сочи до Мурманска, от Смоленска до Южных Курил. Торговля «белой смертью» - выгодный бизнес, приносит сверхприбыли. Ведь что такое для молодого человека, пораженного наркоманией, достать 300 рублей на одну дозу? Наркоман, как правило, нигде не работает. Он должен идти воровать: он залезет в квартиру или угонит машину. Но его толкают на преступление социальные условия, сложившиеся в России в течение последних 10 лет. Они являются питательной средой для преступности. И никакое Министерство внутренних дел, хотя там уже два с половиной миллиона человек, и министр Грызлов просил прибавить штата на этом совещании, проблемы не решит. И правильно Президент сказал: «Хватит увеличивать штат, надо брать не числом, а умением». Важно, чтобы само правительство, сама верхушка (о ней Президент четко сказал: чем выше планка административная, тем больше взятка), чтобы чиновник любого уровня мог честно, глядя с экрана телевизоров в глаза гражданам России, сказать, что я чист перед законом, я честен. И этого я буду требовать от своих подчиненных. Вряд ли кто из них на это решится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Вы же помните, и Гайдар, и Чубайс, и Кох проходили по обвинению Совета Федерации в свое время как жулики, спекулировавшие на государственных облигациях. Что же мы просим теперь от рядовых граждан, если такая вороватая манера, линия поведения, задается самой верхушкой. В России оборачивается сумма в виде взяток ежегодно в 38 миллиардов долларов. А за эти взятки получают еще большие привилегии. Недаром говорят, что можно все купить в Москве за взятку. Видно, тех людей, которые стоят у власти, обладают властными полномочиями, устраивает такое положение де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7"/>
        </w:rPr>
      </w:pPr>
      <w:r>
        <w:rPr>
          <w:rFonts w:cs="Times New Roman"/>
          <w:bCs w:val="false"/>
          <w:color w:val="000000"/>
          <w:spacing w:val="0"/>
          <w:szCs w:val="2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7"/>
        </w:rPr>
      </w:pPr>
      <w:r>
        <w:rPr>
          <w:rFonts w:cs="Times New Roman"/>
          <w:color w:val="000000"/>
          <w:spacing w:val="0"/>
          <w:szCs w:val="27"/>
        </w:rPr>
        <w:t>КОМУ ВЫГОДНО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7"/>
        </w:rPr>
      </w:pPr>
      <w:r>
        <w:rPr>
          <w:rFonts w:cs="Times New Roman"/>
          <w:color w:val="000000"/>
          <w:spacing w:val="0"/>
          <w:szCs w:val="2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  <w:szCs w:val="22"/>
        </w:rPr>
        <w:t>Создается ощущение, что у нас в стране ключевые участки власти заняты так называемой партией национальной измены. Когда главный санитарный врач запрещает негодные ножки Буша, он защищает не только своих производителей, но и потребителей. Министр экономики звонит ему каждый день и говорит: «Как ты смеешь портить отношения с американцами?!» Когда наши переговорщики по сельскому хозяйству отстаивают российскую позицию, опять же министр экономики звонит и говорит: «Как вы смеете? Нам надо срочно вступать в ВТО. Значит, это кому-то выгодно не только на Западе, но и в России. И секрет открывается очень просто. У нас сложилась своя пятая колонна, которая требует немедленного присоединения к ВТО без всяких особых условий. Потому что это даст им возможность отменить экспортные пошлины, поднять тарифы на энергоносители, фактически закрепить навсегда свое монопольное положение. Для всей экономики и для большинства людей повышение тарифов на электроэнергию и газ, как требуют европейцы, смерти подобно. С Европой идет настоящая торговая война. Жертвами этой войны стали уже целые отрасли российской экономики, которые прекратили производить продукцию. Закрыты многие заводы, и в то же время Россия на этом фронте несет сплошные потери. Даже там, где мы можем экспортировать, европейский рынок для нас закрывается. Если бы правительство блюло национальные интересы, то следовало не упрашивать Европу, а вести бы эту войну на равных. Если европейцы вводят санкции против наших металлов, значит, и мы должны ввести санкцию против европейского продовольствия, которое субсидируется на 50%. Да, признание нас страной с рыночной экономикой дает возможность легче вести антидемпинговые процессы. Мы в Европе по демпинговым процессам можем потерять в год 240-290 миллионов долларов. Но если вступим в ВТО на условиях, которые сейчас нам навязывает Европейский Союз, то наши потери будут примерно 20-30 миллиардов долларов только по европейскому направлению, в ближайшие 3 года после вступления примерно 15-20 миллионов безработных. Эти люди согласны с тем, что Калининград отрезается от России «шенгенской зоной». Это те же самые люди, которые Украину отдали бендеровцам, Среднюю Азию - феодальным баям. Они ВТО рассматривают как способ защиты своих интересов здесь. Реформа ЖКХ, вступление в ВТО, земельный закон плюс еще пенсионная реформа. Все это вместе ударит по стране, по каждой семье, по каждому человеку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40:00Z</dcterms:created>
  <dc:creator>721</dc:creator>
  <dc:description/>
  <dc:language>en-US</dc:language>
  <cp:lastModifiedBy>721</cp:lastModifiedBy>
  <dcterms:modified xsi:type="dcterms:W3CDTF">2002-06-25T15:33:00Z</dcterms:modified>
  <cp:revision>2</cp:revision>
  <dc:subject/>
  <dc:title>Зри в корень</dc:title>
</cp:coreProperties>
</file>