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блазны и хлеб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</w:rPr>
      </w:pPr>
      <w:r>
        <w:rPr>
          <w:rFonts w:cs="Times New Roman"/>
          <w:bCs w:val="false"/>
          <w:color w:val="000000"/>
          <w:spacing w:val="0"/>
          <w:kern w:val="0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i/>
          <w:iCs/>
          <w:color w:val="000000"/>
          <w:spacing w:val="0"/>
        </w:rPr>
        <w:t>При нынешнем составе Госдумы правительству реформаторов наконец-то удалось протащить закон, разрешающий куплю-продажу сельскохозяйственных угодий России. Еще один рубеж сдан, еще одна часть народного достояния будет распродана спекулянтам</w:t>
      </w:r>
      <w:r>
        <w:rPr>
          <w:rFonts w:cs="Times New Roman"/>
          <w:bCs w:val="false"/>
          <w:color w:val="000000"/>
          <w:spacing w:val="0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Почему же так пассивно отнеслись к этому граждане? Ведь подавляющее большинство раз за разом отвечали на опросах, что они категорически против превращения земли в товар. Может быть, появились какие-то веские доводы? Может, хорошо пошли дела на селе в Саратовской области, где уже пять лет продается земля? Нет, никакого прироста урожаев там не было и чернозем продавался по 10 долларов за гектар - оголодавшими владельцами и наследниками пая, полученного от разогнанного колхоза. Никакой это не рынок земли, а присвоение с помощью обмана и мелкого подкуп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Нет, никаких доводов не появилось и никаких расчетов не было сделано. Добивались своего не мытьем, так катаньем - промыванием мозгов. И люди просто устали, махнули рукой. Но расслабляться нельзя - все только начинается. Закон - дело тонкое, а где тонко, там и рвется. Посмотрим, что жизнь покаж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Чтобы разум не расслаблялся, полезно вспомнить, что нам капали на мозги и что писалось в правительстве не для широкого круг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 xml:space="preserve">Вот восторженная статья «К вопросу о мужике» (Ринат Сагдиев из «Известий»), Смысл ее в том, что прекрасно идут дела в сельском хозяйстве, вполне к «рынку» наши крестьяне приспособились, теперь только землю можно было бы продавать-покупать - и все банкиры бросятся пахать и сеять, выгоды своей не упустят. «Может, в наступившем </w:t>
      </w:r>
      <w:r>
        <w:rPr>
          <w:rFonts w:cs="Times New Roman"/>
          <w:bCs w:val="false"/>
          <w:color w:val="000000"/>
          <w:spacing w:val="0"/>
          <w:lang w:val="en-US"/>
        </w:rPr>
        <w:t>XXI</w:t>
      </w:r>
      <w:r>
        <w:rPr>
          <w:rFonts w:cs="Times New Roman"/>
          <w:bCs w:val="false"/>
          <w:color w:val="000000"/>
          <w:spacing w:val="0"/>
        </w:rPr>
        <w:t xml:space="preserve"> веке с трудом проспавшемуся от колхозной халявы мужику придет на трезвую голову наконец здравая мысль...» - поучает интеллигентный и трудолюбивый барин крестьянина, известного любителя «халявы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Эту статью полезно посмотреть, потому что автор ее считает, что читатели ничего не помнят и им можно врать без зазрения совести. Похоже, так оно и ес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 xml:space="preserve">Для начала - плевок в прошлое. Мол, вот дураки были, не додумались землю продавать: «О новых методах хозяйствования на селе в России проговорили, проспорили, проборолись и «прорасстреливали» весь ушедший </w:t>
      </w:r>
      <w:r>
        <w:rPr>
          <w:rFonts w:cs="Times New Roman"/>
          <w:bCs w:val="false"/>
          <w:color w:val="000000"/>
          <w:spacing w:val="0"/>
          <w:lang w:val="en-US"/>
        </w:rPr>
        <w:t>XX</w:t>
      </w:r>
      <w:r>
        <w:rPr>
          <w:rFonts w:cs="Times New Roman"/>
          <w:bCs w:val="false"/>
          <w:color w:val="000000"/>
          <w:spacing w:val="0"/>
        </w:rPr>
        <w:t xml:space="preserve"> век. Урожайности это не повысило». Итак, знаток села из «Известий» утверждает, что за весь </w:t>
      </w:r>
      <w:r>
        <w:rPr>
          <w:rFonts w:cs="Times New Roman"/>
          <w:bCs w:val="false"/>
          <w:color w:val="000000"/>
          <w:spacing w:val="0"/>
          <w:lang w:val="en-US"/>
        </w:rPr>
        <w:t>XX</w:t>
      </w:r>
      <w:r>
        <w:rPr>
          <w:rFonts w:cs="Times New Roman"/>
          <w:bCs w:val="false"/>
          <w:color w:val="000000"/>
          <w:spacing w:val="0"/>
        </w:rPr>
        <w:t xml:space="preserve"> век урожайность в России не повысилась. Протянем руку к полке и прочитаем: «В 1909-1913 гг. в среднем в год урожайность зерновых составляла 6,9 ц/га, в 1987 г. - 18,3 ц/га». Повысилась - и именно благодаря новым метода хозяйствования (и на селе, и в городе - это вещи неразрывно связанные). Потому что ни климат в России не изменился, ни людей других к нам не завезли. Сейчас опять «методы хозяйствования» меняют - и результат налицо. Но главное здесь - как врет, пройдох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Дальше автор радуется богатому урожаю 2001 г. - наконец-то рынок показал свою силу! Хотя и не совсем еще: «Нынешний урожай зерна все-таки не дотянул до рекордного, который Россия собрала в 1997 году (88,5 млн тонн)». Ну это уж совсем наглость - ведь речь не о 1913 годе, а о совсем недавнем прошлом. Неужели он прав, и все читатели забыли простые вещи? Почему же «рекорд» в России 88,5 млн т, если совсем недавно, в 1992 г., было собрано 106,9 млн т? И ведь разница немалая. А сколько было собрано в 1990 г.? 116,7 млн т! А сколько в 1978 г.? 127 млн т! Интересно, врет этот субъект или сам ничего не знает? Но ведь именно такие люди и бубнили нам с утра до вечера про пользу продажи земли. Ведь это они нас всех утомили и «уговорил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Да, прошлый год был хороший на фоне последних лет (хотя и неважный на фоне, скажем, 80-х годов). Этому можно порадоваться - хоть небольшое облегчение крестьянам (а спекулянты и при голоде наживутся - урожай большой, а хлеб дорожает). Но ведь главный вывод, которым «Известия» соблазняют горожан, чудовищный: «На Кубани в этом году рентабельность составила несколько сотен процентов. Да и в среднем по России крестьянам грех жаловаться на бедность». Разбогатели в России крестьяне, надо бы их ободрать чуток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се мы знаем, что большинство у нас сейчас сильно обеднели, почти все работающие люди еле сводят концы с концами. Но у работников сельского хозяйства зарплата снизилась совершенно непропорционально другим отраслям. Ничуть не меньше стали в сельском хозяйстве затраты труда - напротив, тяжесть труда значительно возросла из-за деградации техники и сокращения использования энергии. В результате реформы произошла глубокая дискриминация работников сельского хозяйства по сравнению с другими отраслями производства. В январе 2001 г. средняя зарплата в сельском хозяйстве России была 852 руб. в месяц, а у служащих банков и страховых компаний - 13341 руб., в 16 раз больше (речь идет именно о зарплате, а не о доходах собственников капитала). Грех жаловаться на бедност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возьмем главное утверждение - будто сельскохозяйственные предприятия имеют «рентабельность несколько сотен процентов». Пусть это на Кубани, а в других местах поменьше, но все же очень якобы выгодно в России селянам. А вот справка «О финансовом состоянии коллективных сельскохозяйственных предприятий Российской Федерации за 1991-2000 гг.». Подготовил ее в 2002 г. Центр экономической конъюнктуры при Правительстве Российской Федерации. В ней говоритс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Значительную часть балансовой прибыли сельскохозяйственных предприятий составляли бюджетные субсидии, причем их удельный вес увеличился с 43% в 1992 г. до 72% в 2000 году. Пытаясь преодолеть кризисные явления за счет использования заемных средств, сельскохозяйственные предприятия накопили огромные долги, которые стали едва ли не основным препятствием на пути их дальнейшего реформир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оля сельскохозяйственных предприятий, имеющих просроченную кредиторскую задолженность, возросла с 42% в 1993 г. до 89% в 2000 году. Подобная ситуация ограничила приток кредитно-финансового и инвестиционного капитала в отрасль. Просроченная кредиторская задолженность сельскохозяйственных предприятий в 2000 году в девять раз превышала балансовую прибыль, что свидетельствует об отсутствии у большинства сельскохозяйственных предприятий возможности самостоятельно рассчитаться с долгами. В настоящее время примерно у 60% сельскохозяйственных производителей арестованы счета и они на протяжении нескольких лет не имеют возможности установить нормальные финансовые отношения с государством, поставщиками ресурсов и покупателями продукци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1997 году, который считался благополучным, из 27 тыс. действовавших в РФ крупных и средних сельскохозяйственных предприятий убыточными были 22 тыс., или 82%. Рентабельность предприятий в целом составила 24%. Иными словами, затратив каждый рубль на производство продукции, сельское хозяйство России понесло убыток в 24 копейки. А рентабельность животноводства была 35%. Только в 1999 году рентабельность предприятий стала в целом положительной (+9%), а число убыточных предприятий сократилось в 2000 году до 54%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теперь надо отдавать долги. Какова же их величина? За 1993-2000 годы суммарная задолженность по всем обязательствам выросла в 50 раз и достигла к концу 2000 года 229 млрд руб., в то время как вся прибыль от реализации сельскохозяйственной продукции составила в 2000 году 15 млрд руб. Сравните эти две величины: вся годовая прибыль в 16 раз меньше долга! И нам говорят, что «в среднем по России крестьянам грех жаловаться на бедност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олее 70% сельскохозяйственных предприятий в России имели просроченную задолженность по оплате труда работников, величина которой росла на протяжении 1991-2000 годов и в 2000 году составила более 283% от фонда их заработной пла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ово положение дел с «рентабельностью» и «богатством» крестьян России. Но в статье имеется еще целый ряд важных идей, которые заглатывает читатель. Автор взахлеб расхваливает колхоз «Гигант» (село Сотниковское Ставропольского края), где заработок хорошего тракториста - тысяча долларов в месяц, а у хорошего агронома - в полтора раза больше. Это, мол, пример для всей России - пусть во всех колхозах и АО так же платят, и все будет о'кей. Откуда же такие барыши? А вот откуда: «Часть средств председатель пускает на зарплату распущенным по домам дояркам - правление нынешним летом ликвидировало молочную отрасль как нерентабельную. Председатель сделал выбор в пользу частных подворий, где корова гораздо продуктивне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чему же вдруг на подворье корова продуктивнее, чем на механизированной ферме? Как такое может быть? Ведь это - открытие века. Такое может быть только в условиях реформы Гайдара - Чубайса - Грефа. Задушили крупное современное производство - держите корову сами, если надо молока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силение подворья с его низкой технической оснащенностью - признак разрухи. Реформа повлекла за собой быстры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спад производства молока. После войны, уже в середине 1950-х годов, РСФСР вышла на уровень производства молока 280 кг на душу населения, а в 1999-2000 гг. этот уровень снизился до 220 кг на душу населения. Вроде бы в мирное врем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чему колхоз «Гигант» не может держать ферму? Электричество дорого, и доильные установки сломались, а новых промышленность уже не делает. В 1990 году в России было 242,2 тыс. доильных установок и аппаратов, а в 1999 - 96,4 тыс. Потому-то в 1990 году на фермах производили 41,4 млн т молока, а в 1999 - 15,8 млн т, а на подворьях в 1990 году - 13,3 млн т, а в 1999 -16,0 млн т - прирост с гулькин нос. Перевод коров на подворья сразу привел к ухудшению породности стада, снижению удоев и значительному росту затрат кормов на производство молока. Уж не будем говорить о трудоемкости. И нам говорят, что это - благо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се, чем восхищается журналист «Известий» и ставит в пример, на деле является регрессом, даже архаизацией - откатом в технологии и организации производства. К этому приходится прибегать только для того, чтобы выжить в условиях реформы, а нам это представляют как шаг вперед. Должны же мы понять эти устремления «реформаторов»! Кому-то ведь придется восстанавливать хозяй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Журналист хвалит колхоз «Гигант», где установлена примитивная система расчетов. Предприятие распалось на бригады-артели, которые живут «по понятиям». Вот разговор с председателем: «Я долго искал эффективную схему управления хозяйством. И нашел, - улыбается Александр Васильевич. - Она доступна любому колхознику. Основа моего договора с производственными бригадами: вы мне - 25 центнеров зерна с гектара, все остальное - ваш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это - именно не нормальная схема управления в сложной системе, а схема чрезвычайная, аварийная. Она разумна сегодня, когда положение именно чрезвычайно - а ее нам представляют как шаг вперед. Где такое видано на эффективных фермах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 дальше похвалы «новым схемам» - и такая же архаизация и распад целого: «Экономить научились на всем. Этим летом бригадир Резванов впервые ухитрился забыть даже о существовании колхозного автогаража. Потому что это, по его словам, «чужое» подразделение, с которым надо делиться. Словом, перевезла бригада от комбайнов весь урожай - 10 тысяч тонн - на своих тракторных тележках». Вместо эффективного разделения труда, вместо использования технологически выгодного транспорта (грузовиков) на своих тележках, лишь бы не делиться с «чужим» подразделени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, конечно, гимн новому, рыночному порядку, когда за все надо платить - но богатые крестьяне всегда могут для этого получить ссуду. Журналист восхищен: «Колхознику больше нет нужды топать со своими финансовыми просьбами к председателю. Совет бригады выдает ссуды и на дорогую операцию в больнице, и на покупку жилья, и на учебу детей в вузах». Что же считает журналист «дорогой операцией в больнице», на которую всегда может получить ссуду российский крестьянин? Наверное, удаление бородавки. Пусть узнает расценки в настоящих «рыночных» больницах, а не в нынешних все еще полусоветских, где такие же бедолаги-врачи берут небольшую мзду, чтобы самим не пропасть. И как незаметно встраиваются в ткань рассказа о богатом урожае все эти лживые идеи-вирус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 главное - соблазнить людей, чтобы не противились купле-продаже земли. Но вечно соблазн длиться не может, им сыт не будешь. Все еще впереди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28:00Z</dcterms:created>
  <dc:creator>721</dc:creator>
  <dc:description/>
  <dc:language>en-US</dc:language>
  <cp:lastModifiedBy>721</cp:lastModifiedBy>
  <dcterms:modified xsi:type="dcterms:W3CDTF">2002-06-22T09:36:00Z</dcterms:modified>
  <cp:revision>1</cp:revision>
  <dc:subject/>
  <dc:title>Соблазны и хлеб</dc:title>
</cp:coreProperties>
</file>