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ЛАГОДЕТЕЛЬ СЕРАФИМОВОЙ ОБИТЕЛИ</w:t>
      </w:r>
    </w:p>
    <w:p>
      <w:pPr>
        <w:pStyle w:val="Normal"/>
        <w:rPr>
          <w:kern w:val="0"/>
        </w:rPr>
      </w:pPr>
      <w:r>
        <w:rPr>
          <w:kern w:val="0"/>
        </w:rPr>
      </w:r>
    </w:p>
    <w:p>
      <w:pPr>
        <w:pStyle w:val="TextBodyIndent"/>
        <w:rPr>
          <w:szCs w:val="35"/>
        </w:rPr>
      </w:pPr>
      <w:r>
        <w:rPr/>
        <w:t>7 (20) июля - день кончины благодетеля Дивеевской обители Михаила Васильевича Мантурова.</w:t>
      </w:r>
    </w:p>
    <w:p>
      <w:pPr>
        <w:pStyle w:val="Normal"/>
        <w:shd w:fill="FFFFFF" w:val="clear"/>
        <w:autoSpaceDE w:val="false"/>
        <w:ind w:firstLine="720"/>
        <w:jc w:val="both"/>
        <w:rPr>
          <w:rFonts w:cs="Times New Roman"/>
          <w:bCs w:val="false"/>
          <w:color w:val="000000"/>
          <w:spacing w:val="0"/>
          <w:szCs w:val="35"/>
        </w:rPr>
      </w:pPr>
      <w:r>
        <w:rPr>
          <w:rFonts w:cs="Times New Roman"/>
          <w:bCs w:val="false"/>
          <w:color w:val="000000"/>
          <w:spacing w:val="0"/>
          <w:szCs w:val="35"/>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7 (20) июля - день кончины благодетеля Дивеевской обители Михаила Васильевича Мантурова. Он прожил долгую, праведную жизнь, которая, по промыслу Божию, тесно связала его с преподобным Серафимом Саровским в деле строения женской Дивеевской обите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Тяжелая болезнь ног привела молодого помещика к Саровскому подвижнику старцу Серафиму. По молитвам батюшки Серафима Господь исцелил Мантурова и тот по совету старца: «все, что имеешь, отдай Господу и возьми на себя самопроизвольную нищету» - отпустил своих крепостных на волю, продал имение, купил в селе Дивеево на указанном батюшкой Серафимом месте пятнадцать десятин земли и поселился поближе к своему старцу. Преподобный наказал строго хранить эту землю и завещать ее Дивеевской обители. Знакомые смеялись над Мантуровым, как над потерявшим разу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Лишившись имения, Мантуров стал преданнейшим учеником старца, его доверенным другом, которого батюшка ласково называл Мишенькой. Смыслом его жизни стали дела Дивеевской общины. На этом поприще Михаил Васильевич значительно преуспел. При его содействии была построена мельница, у которой старец устроил девичью киновию. Затем, по наставлению батюшки Серафима, Мантуров пристроил к паперти Казанской церкви храм, так как паперть эта, по словам Преподобного, достойна алтаря, потому что «матушка Агафья Семеновна всю токами слез своего смирения омыла е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На некоторое время Михаилу Васильевичу пришлось оставить Дивеево, так как по благословению старца он стал управляющим огромного, но запущенного имения генерала Куприянова в Симбирской губернии. Однако там Мантуров тяжело заболел. Отец Серафим вызвал к себе его сестру Елену Васильевну и дал ей послушание умереть вместо брата. «Благословите, батюшка!» - таков был покорный ответ послушниц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Через полгода после блаженной кончины Елены Васильевны, 2 января 1833 года, последовало преставление старца Серафи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Вернувшись в Дивеево, Михаил Васильевич начал хлопотать о строительстве большого собора на месте, откупленном великим старцем у местного помещика. Закладка Троицкого храма произошла в 1848 году. Десять лет прожил после этого Михаил Васильевич. За несколько дней до смерти видел он во сне батюшку Серафима, который сказал: «Жди, я за тобой приду скоро».</w:t>
      </w:r>
    </w:p>
    <w:p>
      <w:pPr>
        <w:pStyle w:val="Normal"/>
        <w:shd w:fill="FFFFFF" w:val="clear"/>
        <w:autoSpaceDE w:val="false"/>
        <w:ind w:firstLine="720"/>
        <w:jc w:val="both"/>
        <w:rPr>
          <w:rFonts w:cs="Times New Roman"/>
          <w:bCs w:val="false"/>
          <w:color w:val="000000"/>
          <w:spacing w:val="0"/>
        </w:rPr>
      </w:pPr>
      <w:r>
        <w:rPr>
          <w:rFonts w:cs="Times New Roman"/>
          <w:bCs w:val="false"/>
          <w:color w:val="000000"/>
          <w:spacing w:val="0"/>
        </w:rPr>
        <w:t>Покоится Михаил Васильевич у Рождественского хра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Реквизиты для перечисления средств</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на восстановление Богородичной Канавки</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Для перечисления на р/с монастыря в г. Москве:</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АКБ «Новикомбанк» г. Москва</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БИК 044583162; ИНН5216001711</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р/с 40703810800000002345, к/с 30101810000000000162</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Для перечисления на р/с монастыря в Н. Новгороде:</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Волго-Вятский банк Сбербанка РФ, г. Н. Новгород</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Свято-Троицкий Серафимо-Дивеевский</w:t>
      </w:r>
      <w:r>
        <w:rPr>
          <w:rFonts w:cs="Times New Roman"/>
          <w:bCs w:val="false"/>
          <w:color w:val="000000"/>
          <w:spacing w:val="0"/>
          <w:szCs w:val="24"/>
        </w:rPr>
        <w:t> </w:t>
      </w:r>
      <w:r>
        <w:rPr>
          <w:rFonts w:cs="Times New Roman"/>
          <w:color w:val="000000"/>
          <w:spacing w:val="0"/>
        </w:rPr>
        <w:t>женский монастырь</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Саровское ОСБ № 7695/025, с. Дивеево</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18"/>
        </w:rPr>
        <w:t>ИНН 5216001711; КПП: 521601001</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р/с 40703810642410003035</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к/с 30101810900000000603</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БИК 042202603, ОКПО: 25662707; ОКОНХ: 98700</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Для перечисления почтовым переводом: 607320, Нижегородская обл., Дивеевский район,</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с. Дивеево</w:t>
      </w:r>
      <w:r>
        <w:rPr>
          <w:rFonts w:cs="Times New Roman"/>
          <w:bCs w:val="false"/>
          <w:color w:val="000000"/>
          <w:spacing w:val="0"/>
          <w:szCs w:val="24"/>
        </w:rPr>
        <w:t xml:space="preserve"> </w:t>
      </w:r>
      <w:r>
        <w:rPr>
          <w:rFonts w:cs="Times New Roman"/>
          <w:color w:val="000000"/>
          <w:spacing w:val="0"/>
        </w:rPr>
        <w:t>Свято-Троицкий Серафимо-Дивеевский женский монастырь</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Адрес попечительского совета монастыря: 103051, Москва, Б. Каретный пер., д. 8, стр. 1.</w:t>
      </w:r>
    </w:p>
    <w:p>
      <w:pPr>
        <w:pStyle w:val="Normal"/>
        <w:ind w:firstLine="720"/>
        <w:jc w:val="both"/>
        <w:rPr>
          <w:rFonts w:cs="Times New Roman"/>
          <w:color w:val="000000"/>
          <w:spacing w:val="0"/>
        </w:rPr>
      </w:pPr>
      <w:r>
        <w:rPr>
          <w:rFonts w:cs="Times New Roman"/>
          <w:color w:val="000000"/>
          <w:spacing w:val="0"/>
        </w:rPr>
        <w:t>Телефон: (095) 200-18-96, факс: (095) 209-29-15, 209-31-7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01:00Z</dcterms:created>
  <dc:creator>721</dc:creator>
  <dc:description/>
  <dc:language>en-US</dc:language>
  <cp:lastModifiedBy>721</cp:lastModifiedBy>
  <dcterms:modified xsi:type="dcterms:W3CDTF">2002-06-22T14:04:00Z</dcterms:modified>
  <cp:revision>1</cp:revision>
  <dc:subject/>
  <dc:title>БЛАГОДЕТЕЛЬ СЕРАФИМОВОЙ ОБИТЕЛИ</dc:title>
</cp:coreProperties>
</file>